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Style16"/>
        <w:spacing w:lineRule="auto" w:line="360"/>
        <w:ind w:left="85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Настоящий законопроект о внесении изменений в статью 3 Закона Ульяновской области </w:t>
      </w:r>
      <w:r>
        <w:rPr>
          <w:b w:val="false"/>
          <w:bCs w:val="false"/>
          <w:sz w:val="28"/>
          <w:szCs w:val="28"/>
        </w:rPr>
        <w:t>«О внесении изменений в отдельные законодательные акты Ульяновской област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– законопроект) разработан  в целях поддержания и развития промышленной деятельности на территории монопрофильного муниципального образования (моногорода) 1 категории города Димитровграда и во исполнение пункта 6 Поручения Губернатора Ульяновской области     Морозова С.И. от 12.02.2018 года № 60-ПЧ «Внести изменения в действующее законодательство Ульяновской области в части продления срока предоставления налоговых льгот для управляющих компаний индустриальных парков на срок действия режима ТОСЭР в г.Димитровграде»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14 года                        № 473-ФЗ «О территориях опережающего социально-экономического развития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.06.2015 № 614 «Об особенностях создания территорий опережающего социально-экономического развития на территориях монопрофильных муниципальных образований Российской Федерации (моногородов)» и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07.2017 № 848 «О создании территории опережающего социально-экономического развития «Димитровград» в Ульяновской области создана территория опережающего социально-экономического развития «Димитровгра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Соглашением о создании на территории муниципального образования «Город Димитровград» Ульяновской области территории опережающего социально-экономического развития «Димитровград», заключённым между Министерством экономического развития Российской Федерации и Правительством Ульяновской области в лице Губернатора Ульяновской области С.И.Морозова, </w:t>
      </w:r>
      <w:r>
        <w:rPr>
          <w:color w:val="000000"/>
          <w:sz w:val="28"/>
          <w:szCs w:val="28"/>
        </w:rPr>
        <w:t xml:space="preserve">установлен срок действия режима </w:t>
      </w:r>
      <w:r>
        <w:rPr>
          <w:sz w:val="28"/>
          <w:szCs w:val="28"/>
        </w:rPr>
        <w:t>ТОСЭР с 2017 по 2026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опроект вносит изменения в статью 3 Закона Ульяновской области от 27 сентября 2016 года № 130-ЗО «О внесении изменений в отдельные законодательные акты Ульяновской области» в части продления срока предоставления налоговой льготы по налогу на имущество, подлежащего зачислению в областной бюджет Ульяновской области, организаций, являющихся управляющими компаниями индустриальных (промышленных) парков, соответствующих требованиям, установленным постановлением Правительства Российской Федерации  от 4 августа 2015 года № 794 «Об индустриальных (промышленных) парках и управляющих компаниях индустриальных (промышленных) парков» и расположенных в границах монопрофильных муниципальных образований (моногородов), относящихся к категории 1, на срок до 202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равового регулирования законопроекта являются правоотношения в сфере установления налоговых льг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г лиц, на которых будет распространяться проектируемый закон: действие законопроекта распространяется на юридических лиц, являющихся управляющими компаниями индустриальных (промышленных) парков, расположенных на территории Ульяновской области и соответствующих требованиям, установленным постановлением Правительства Российской Федерации от 4 августа 2015 года № 794 «Об индустриальных (промышленных) парках и управляющих компаниях индустриальных (промышленных) пар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080.100.030 «Региональные налоги и сборы» (080.100.060 «Льготы по налогам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инятие законопроекта позволит создать </w:t>
      </w:r>
      <w:r>
        <w:rPr>
          <w:sz w:val="28"/>
          <w:szCs w:val="28"/>
        </w:rPr>
        <w:t>благоприятные условия для привлечения новых резидентов индустриальных (промышленных) парков, расположенных на территории опережающего социально-экономического развития «Димитровград», оказать экономическую поддержку организациям, осуществляющим деятельность в рамках индустриальных (промышленных) парков, создать</w:t>
      </w:r>
      <w:r>
        <w:rPr>
          <w:sz w:val="28"/>
          <w:szCs w:val="28"/>
          <w:shd w:fill="FFFFFF" w:val="clear"/>
        </w:rPr>
        <w:t xml:space="preserve"> дополнительные рабочие места, увеличить размер налоговых отчислений и объём производства промышленной продукции на территории Ульяновской области.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подготовлен заместителем директора департамента промышленности Д.Г.Степановой и референтом департамента промышленности С.В.Валь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Д.А.Вавил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4C3681E3AF057DD8DD05C1A7B00B7E14BBDB74EC28A6E8127929936470027370497F9561A40D2G707G" TargetMode="External"/><Relationship Id="rId3" Type="http://schemas.openxmlformats.org/officeDocument/2006/relationships/hyperlink" Target="consultantplus://offline/ref=46B4C3681E3AF057DD8DD05C1A7B00B7E243BCB74DCC8A6E8127929936470027370497F9561A41D2G705G" TargetMode="External"/><Relationship Id="rId4" Type="http://schemas.openxmlformats.org/officeDocument/2006/relationships/hyperlink" Target="consultantplus://offline/ref=46B4C3681E3AF057DD8DD05C1A7B00B7E14BB8B140C58A6E8127929936470027370497F9561A41D3G707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0:00Z</dcterms:created>
  <dc:creator>Vlad</dc:creator>
  <dc:description/>
  <cp:keywords/>
  <dc:language>en-US</dc:language>
  <cp:lastModifiedBy>Степанова Дина Гиреевна</cp:lastModifiedBy>
  <cp:lastPrinted>2018-03-27T17:10:00Z</cp:lastPrinted>
  <dcterms:modified xsi:type="dcterms:W3CDTF">2018-05-28T07:32:00Z</dcterms:modified>
  <cp:revision>244</cp:revision>
  <dc:subject/>
  <dc:title>ПОЯСНИТЕЛЬНАЯ ЗАПИСКА</dc:title>
</cp:coreProperties>
</file>